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ЧЕНЬ ВНЕСЕННЫХ ИЗМЕНЕНИЙ №1 от 14.03.2017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апрос котировок  в электронной форме № 31704875898 от 10.03.2017 г. на право заключения договора на выполнение подрядных работ: "Организация FTTx доступа корпоративным и бизнес клиентам в г. Уфа и Уфимском районе - последняя миля"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679"/>
        <w:gridCol w:w="269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V «Техническое задание» Документации о закупке приложен повторно, взамен поврежденного фай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7-03-02T14:19:00Z</cp:lastPrinted>
  <dcterms:modified xsi:type="dcterms:W3CDTF">2017-03-14T09:35:00Z</dcterms:modified>
  <cp:revision>34</cp:revision>
  <dc:subject/>
  <dc:title/>
</cp:coreProperties>
</file>